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LIST Version 1.08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__________________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YPE: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: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pCLIST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              Quantity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Registration ($39 each)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LIST Trial Disk ($10 each)  ________|__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Disk Size:        3.5" _N/A_     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.5" Disks 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 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534 Hawk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